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sz w:val="32"/>
        </w:rPr>
      </w:pPr>
      <w:r>
        <w:rPr>
          <w:sz w:val="32"/>
        </w:rPr>
        <w:t>Mexico Comprehension Worksheet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1. Is Mexico south or north of the United States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2. What is the capital of Mexico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3. What colors are in the flag of Mexico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4. What battle did Mexico win causing them to celebrate Cinco de Mayo every year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5. What is the country’s most important basic food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6. What is the music genre that originated in Mexico?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9:49:00Z</dcterms:created>
  <dc:creator>Ms. Nikkay</dc:creator>
  <dc:description/>
  <dc:language>en-US</dc:language>
  <cp:lastModifiedBy>Ms. Nikkay</cp:lastModifiedBy>
  <dcterms:modified xsi:type="dcterms:W3CDTF">2010-11-14T19:49:00Z</dcterms:modified>
  <cp:revision>1</cp:revision>
  <dc:subject/>
  <dc:title/>
</cp:coreProperties>
</file>